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7. Понятие чувствительности, абсолютного и относительного порогов ощущения. Интермодальные ощущения и синестез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Не всякое раздражение вызывает ощущение. Для возникновение ощущения необходим раздражитель определённой величин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Минимальная величина раздражителя, при которой впервые возникает ощущение, называется абсолютным порогом ощущения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Раздражители, не лежащие в этой величине лежат под порогом ощущени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еличина абсолютного порога характеризует абсолютную чувствительность органов чувств. Чем слабее раздражители, вызывающие ощущение, тем меньше величина абсолютного порога, тем выше способность органов чувств реагировать на эти воздействия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азличные анализаторы обладают различной чувствительностью. У человека больше всего чувствителен зрительный и слуховой анализатор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ерхним абсолютным порогом называют максимальную силу раздражителя, при которой еще возникает адекватное действующему раздражителю ощущение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еличина абсолютного порога изменяется от ряда условий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–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характер деятельности человек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функциональное состояние рецептор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сила и длительность действия раздражител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т абсолютной чувствительности надо отличать относительную или разностную чувствительность – чувствительность к изменению раздражител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.Бугер, На материале световых ощущений зафиксировал факт, касающийся величины порогов различения. Чтобы мы почувствовали изменение освещенности, надо изменить поток света на определенную величину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ебер заинтересовался зависимостью между континуумом ощущений и континуумом вызывающих его физических стимулов. 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rFonts w:cs="Arial" w:ascii="Arial" w:hAnsi="Arial"/>
          <w:sz w:val="10"/>
          <w:szCs w:val="10"/>
        </w:rPr>
        <w:t xml:space="preserve">Сигналы из каждого рецептора поступают не только в его собственное поле, но вызывают возбуждение в сенсорных полях других рецепторов. В зонах каждого ядра имеются рассеянные элементы чужих сенсорных полей. Поэтому модальность ощущений не бывает чистой. Переживание определенной категории ощущения оказывается окрашено интермодальными связями: звукоцветовые, вкусообонятельные и т.д. Интермодальные связи ощущений называют синестезиями. (слуховые распростран.на осязание, вкусовые – на обонятельные, зрит.на осязательн. итд) </w:t>
      </w:r>
      <w:r>
        <w:rPr>
          <w:rFonts w:cs="Arial" w:ascii="Arial" w:hAnsi="Arial"/>
          <w:sz w:val="8"/>
          <w:szCs w:val="8"/>
        </w:rPr>
        <w:t>зел.слух+,красн слух -.</w:t>
      </w:r>
      <w:r>
        <w:rPr>
          <w:rFonts w:cs="Arial" w:ascii="Arial" w:hAnsi="Arial"/>
          <w:sz w:val="10"/>
          <w:szCs w:val="10"/>
        </w:rPr>
        <w:t xml:space="preserve">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53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7T18:41:00Z</dcterms:modified>
  <cp:revision>13</cp:revision>
  <dc:subject/>
  <dc:title>1</dc:title>
</cp:coreProperties>
</file>